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AP V0.1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pigator for LINUX (GNAPSTER+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MARKUS HAUP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IL: markus_gi_h@yaho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UX NAP IS UNDER GENERAL PUPLIC LICENCE (GPL)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AP is a Linux Nap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loads the the list of Napst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ww.napigator.com. Visit their great si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eatures are there to b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ap is a NAPIGATOR for LINUX to use with GNAP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ap downloads the list of availabe Napster serv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napigator.com and generates the &gt;servers&lt; file for gnap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pster working directory, to be able to  choose easily any available Napster server via gnap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ing them into gnapster manually. The list can be refresh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ap also generates an XML tagged list of available Napster servers for fur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utilities and rapid data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ap provides a graphical user interfac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./install.sh to install Linap to /opt/li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ap is for GNAP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a ~/.gnapster/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o you can directly choose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NAPSTER gialog box "BROWSE OPENNAP SERVERS"  without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napster progra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utomatically refresh the list every choosen time per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gram : li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ap can additionally generates a XML tagged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gator server list for further use in other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servers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gram : li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interface is supplied too. It show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 of Napster servers, Files, Users, Gig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gram : xli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li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xli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t/linap/linap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t/linap/lin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t/linap/install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~/&lt;USER&gt;/.li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apstering rule the worl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